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01</w:t>
      </w:r>
      <w:r>
        <w:rPr>
          <w:sz w:val="44"/>
          <w:szCs w:val="44"/>
          <w:lang w:val="en-US" w:eastAsia="zh-CN"/>
        </w:rPr>
        <w:t>9</w:t>
      </w:r>
      <w:r>
        <w:rPr>
          <w:sz w:val="44"/>
          <w:szCs w:val="44"/>
        </w:rPr>
        <w:t>年汤原县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预算绩效工作开展情况说明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县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围绕财政中心工作，积极探索绩效评价工作新机制，努力服务于财政管理，不断提高财政管理水平和资金使用绩效。 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一、完善制度办法，夯实工作基础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完善绩效评价实施办法。印发了《汤原县财政支出绩效评价工作方案》，调整和规范了指标体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完善财政内部工作规程。印发了《汤原县财政支出绩效评价内部工作分工制度》，细化设计组织管理流程，明确绩效评价处和相关业务处室的工作职责。与各个业务科室的相关内部协调工作制度一起，强化了绩效评价的工作合力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二、围绕中心工作，突出评价重点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我县评价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紧紧围绕县委、县政府的重点工作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除了继续在新农村建设、落实产业扶持政策、城市基础设施建设、改善民生支出等重点、热点问题外，还围绕县政府为民办实事项目，开展了促进就业、居家养老服务、危旧房改善、全民健身工程、食品安全建设等项目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开展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绩效评价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，严格按照省厅要求执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重点评价与绩效自评相结合。一是扩大自评范围。二是深入开展财政重点评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评价实施方式实现多样化。一是全面扩大第三方评价范围。二是创新上下联动方式。三是实行全过程跟踪评价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三、加强质量控制，提高绩效意识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加强对部门自评的考核。采取部门自评与县绩效评价工作领导小组复评相结合的形式，对部门（单位）开展的绩效自评工作进行全面考核，表彰了先进，提升了部门绩效意识和工作积极性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．开展形式多样的业务培训。举办了以“强化绩效理念、提高绩效评价实际操作能力”为主题的财政支出绩效评价培训会议。分别以座谈会、布置会、培训班等形式，在对评价具体操作流程进行培训的同时，宣传了绩效评价工作，提高了绩效评价参与人员的业务素质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480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汤原县财政局</w:t>
      </w:r>
    </w:p>
    <w:p>
      <w:pPr>
        <w:pStyle w:val="Normal"/>
        <w:ind w:firstLine="448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20-10-29T01:59:00Z</dcterms:modified>
  <cp:revision>7</cp:revision>
  <dc:subject/>
  <dc:title>2018年汤原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